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541397493"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014396686"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